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Are you a Republican or Democrat?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84"/>
        <w:gridCol w:w="104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QUESTION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. A strong military is very importan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2. Healthcare for everyone is important, even if I have to help pay for i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3. High taxes are okay because they help pay for roads, schools, social security, etc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4. A woman should be allowed to have an abortion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5. Gays and lesbians should be allowed to marry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6. People without jobs should receive money from the government, even if I have to help pay for i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7. Environmental protection is very importan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8. The war in Iraq was the right decision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9. Fighting terrorism is more important than fighting cancer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0.  Marijuana should be legal.</w:t>
              <w:br/>
              <w:t>11. The government should have greater control over economic issues (ie taxes, business, employment, worker’s rights)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2. The government should have greater control over moral issues (ie abortion, religion, sexuality, drugs)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3. The government gives too much money to poor people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4. My country is more important than other countries in the EU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5. Immigrants should be allowed to live and work in my country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6. The death penalty is an acceptable form of punishmen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YES / NO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TOTAL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SCORE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lang w:bidi="en-US"/>
              </w:rPr>
            </w:pPr>
            <w:r>
              <w:rPr>
                <w:lang w:bidi="en-US"/>
              </w:rPr>
              <w:t>____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Are you a Republican or Democrat?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. A strong military is very important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2. Healthcare for everyone is important, even if I have to help pay for i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3. High taxes are okay because they help pay for roads, schools, social security, etc. (steuern)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4. A woman should be allowed to have an abortion. (abtreibung)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5. Gays and lesbians should be allowed to marry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6. People without jobs should receive money from the government, even if I have to help pay for i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7. Environmental protection is very important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8. The war in Iraq was the right decision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9. Fighting terrorism is more important than fighting cancer. (krebs)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0.  Marijuana should be legal.</w:t>
              <w:br/>
              <w:t>11. The government should have greater control over economic issues (ie taxes, business, employment, worker’s rights)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2. The government should have greater control over moral issues (ie abortion, religion, sexuality, drugs)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3. The government gives too much money to poor people (Armer)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4. My country is more important than other countries in the EU.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5. Immigrants should be allowed to live and work in my country. (Einwanderer)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16. The death penalty is an acceptable form of punishment. (Todesstrafe)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0, No: 1</w:t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Yes: 1, No: 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ORING: 0 – 6 Democrat, 7 – 9 Undecided, 10 – 16 Republic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0:45:00Z</dcterms:created>
  <dc:creator>Kent Able</dc:creator>
  <dc:description/>
  <cp:keywords/>
  <dc:language>en-US</dc:language>
  <cp:lastModifiedBy>Patrick Ethington</cp:lastModifiedBy>
  <cp:lastPrinted>2004-10-06T08:35:00Z</cp:lastPrinted>
  <dcterms:modified xsi:type="dcterms:W3CDTF">2016-08-05T00:45:00Z</dcterms:modified>
  <cp:revision>2</cp:revision>
  <dc:subject/>
  <dc:title>Are you a Republican or Democrat</dc:title>
</cp:coreProperties>
</file>